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382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558"/>
        <w:gridCol w:w="6558"/>
      </w:tblGrid>
      <w:tr>
        <w:trPr/>
        <w:tc>
          <w:tcPr>
            <w:tcW w:w="1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irezione Generale 205 – Politiche Sociali, Politiche Giovanili e Sport 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25" w:type="dxa"/>
              <w:jc w:val="left"/>
              <w:tblInd w:w="10" w:type="dxa"/>
              <w:tblLayout w:type="fixed"/>
              <w:tblCellMar>
                <w:top w:w="0" w:type="dxa"/>
                <w:left w:w="10" w:type="dxa"/>
                <w:bottom w:w="0" w:type="dxa"/>
                <w:right w:w="10" w:type="dxa"/>
              </w:tblCellMar>
            </w:tblPr>
            <w:tblGrid>
              <w:gridCol w:w="13825"/>
            </w:tblGrid>
            <w:tr>
              <w:trPr/>
              <w:tc>
                <w:tcPr>
                  <w:tcW w:w="138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Contents"/>
                    <w:numPr>
                      <w:ilvl w:val="0"/>
                      <w:numId w:val="2"/>
                    </w:numPr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Direzione Generale Ciclo Integrato delle Acque e dei Rifiuti, Valutazioni ne Autorizzazioni Ambientali</w:t>
                  </w:r>
                </w:p>
                <w:p>
                  <w:pPr>
                    <w:pStyle w:val="Normal"/>
                    <w:widowControl/>
                    <w:suppressAutoHyphens w:val="false"/>
                    <w:textAlignment w:val="auto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50 17 03 - UOD Impianti e reti del ciclo integrato delle acque di rilevanza regionale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2, comma 2, lettera e) L.R. n. 11/2015;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trollo sui bilanci previsionali e consunti delle A.S.P. (Aziende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bbliche di Servizi alla Persona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.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2"/>
                <w:szCs w:val="22"/>
              </w:rPr>
              <w:t>Regolamento regionale n. 2 del 22 febbraio 2013 (art. 41),</w:t>
            </w:r>
          </w:p>
          <w:p>
            <w:pPr>
              <w:pStyle w:val="TableContents"/>
              <w:rPr/>
            </w:pPr>
            <w:r>
              <w:rPr>
                <w:rFonts w:cs="Arial" w:ascii="Arial" w:hAnsi="Arial"/>
                <w:sz w:val="22"/>
                <w:szCs w:val="22"/>
              </w:rPr>
              <w:t>pubblicato sul BURC n. 14 del 4 marzo 2013.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ttp://burc.regione.campania.it/eBurcWeb/directServlet?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OCUMENT_ID=50023&amp;ATTACH_ID=65762. </w:t>
            </w:r>
          </w:p>
        </w:tc>
      </w:tr>
      <w:tr>
        <w:trPr>
          <w:trHeight w:val="13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Settore 205.01.00 - POLITICHE ASSISTENZIALI PER IL WELFARE, SOSTEGNO ALLE PERSONE, ALLA FAMIGLIA E ALLA DISABILITÀ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Tel. 081 7963751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PEO: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politiche.sociali@regione.campania.it</w:t>
              </w:r>
            </w:hyperlink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 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highlight w:val="yellow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PEC: </w:t>
            </w: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politiche.sociali@pec.regione.campania.it</w:t>
              </w:r>
            </w:hyperlink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2, comma 2, lettera e) e art. 12, comma 4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Tel. 081 7963751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PEO: </w:t>
            </w:r>
            <w:hyperlink r:id="rId4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politiche.sociali@regione.campania.it</w:t>
              </w:r>
            </w:hyperlink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 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PEC: </w:t>
            </w:r>
            <w:hyperlink r:id="rId5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politiche.sociali@pec.regione.campania.it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Direzione Generale 205.00.00</w:t>
            </w:r>
          </w:p>
          <w:p>
            <w:pPr>
              <w:pStyle w:val="TableContents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Tel: 081 7963877, 081 7963941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PEO: </w:t>
            </w:r>
            <w:hyperlink r:id="rId6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politiche.sociali@regione.campania.it</w:t>
              </w:r>
            </w:hyperlink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 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PEC: </w:t>
            </w:r>
            <w:hyperlink r:id="rId7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politiche.sociali@pec.regione.campania.it</w:t>
              </w:r>
            </w:hyperlink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STAT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gge 8 novembre 2000, n. 328 (Legge quadro per la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alizzazione del sistema integrato di interventi e servizi sociali)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creto legislativo 4 maggio 2001, n. 207 (Riordino del sistema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lle Istituzioni pubbliche di assistenza e beneficenza, a norma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dell’articolo 10 della legge 8 novembre 2000, n. 328)</w:t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REGIONALE APPLICABILE</w:t>
            </w:r>
          </w:p>
          <w:p>
            <w:pPr>
              <w:pStyle w:val="TableContents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gge regionale 23 ottobre 2007, n. 11 “Legge per la dignità e la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ittadinanza sociale. Attuazione della Legge 8 novembre 2000,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.328” - artt. 16-bis e 16-ter</w:t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sz w:val="22"/>
                <w:szCs w:val="22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12, commi 1 e 2, L.R. n. 11/2015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Regolamento regionale n. 2 del 22 febbraio 2013 (artt. 41-42),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bblicato sul BURC n. 14 del 4 Marzo 2013.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ttp://burc.regione.campania.it/eBurcWeb/directServlet?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DOCUMENT_ID=50023&amp;ATTACH_ID=6576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 è prevista alcuna modulistica</w:t>
            </w:r>
          </w:p>
          <w:p>
            <w:pPr>
              <w:pStyle w:val="TableContents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Procedimento descritto agli artt. 41 e 42 del regolamento regionale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. 2 del 22 febbraio 20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  <w:lang w:val="en-GB"/>
              </w:rPr>
              <w:t xml:space="preserve">Settore 205.01.00 - POLITICHE ASSISTENZIALI PER IL WELFARE, SOSTEGNO ALLE PERSONE, ALLA FAMIGLIA E ALLA DISABILITÀ 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  <w:lang w:val="en-GB"/>
              </w:rPr>
              <w:t>Tel: 081 7963751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  <w:lang w:val="en-GB"/>
              </w:rPr>
              <w:t xml:space="preserve">PEO: </w:t>
            </w:r>
            <w:hyperlink r:id="rId8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  <w:lang w:val="en-GB"/>
                </w:rPr>
                <w:t>politiche.sociali@regione.campania.it</w:t>
              </w:r>
            </w:hyperlink>
            <w:r>
              <w:rPr>
                <w:rFonts w:cs="Arial" w:ascii="Arial" w:hAnsi="Arial"/>
                <w:sz w:val="22"/>
                <w:szCs w:val="22"/>
                <w:shd w:fill="FFFFFF" w:val="clear"/>
                <w:lang w:val="en-GB"/>
              </w:rPr>
              <w:t xml:space="preserve"> 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  <w:lang w:val="en-GB"/>
              </w:rPr>
              <w:t xml:space="preserve">PEC: </w:t>
            </w:r>
            <w:hyperlink r:id="rId9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  <w:lang w:val="en-GB"/>
                </w:rPr>
                <w:t>politiche.sociali@pec.regione.campania.it</w:t>
              </w:r>
            </w:hyperlink>
            <w:r>
              <w:rPr>
                <w:rFonts w:cs="Arial" w:ascii="Arial" w:hAnsi="Arial"/>
                <w:sz w:val="22"/>
                <w:szCs w:val="22"/>
                <w:shd w:fill="FFFFFF" w:val="clear"/>
                <w:lang w:val="en-GB"/>
              </w:rPr>
              <w:t xml:space="preserve"> 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highlight w:val="yellow"/>
                <w:shd w:fill="FFFFFF" w:val="clear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shd w:fill="FFFFFF" w:val="clear"/>
                <w:lang w:val="en-GB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  <w:shd w:fill="FFFFFF" w:val="clear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shd w:fill="FFFFFF" w:val="clear"/>
                <w:lang w:val="en-GB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e) D. Lgs. n. 33/2013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chiesta scritta da inviare all’indirizzo PEC: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hyperlink r:id="rId10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politiche.sociali@pec.regione.campania.it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i come da Regolamento regionale n. 2 del 22 febbraio 2013 (art. 31-33, 41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i come da Regolamento regionale n. 2 del 22 febbraio 2013 (art. 41, co. 9)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h) D. Lgs. n. 33/2013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corso in sede amministrativa / giurisdizional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i) D. Lgs. n. 33/2013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ssun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ssun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MINATIVO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m) D. Lgs. n. 33/2013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ssun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12, comma 4, L.R. n. 11/2015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//////////</w:t>
            </w:r>
          </w:p>
        </w:tc>
      </w:tr>
    </w:tbl>
    <w:p>
      <w:pPr>
        <w:pStyle w:val="Standar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11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OpenSymbol">
    <w:altName w:val="Arial Unicode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Symbol" w:hAnsi="Symbol" w:cs="OpenSymbol;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Garamond" w:hAnsi="Garamond" w:eastAsia="Calibri" w:cs="Courier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Symbol" w:hAnsi="Symbol" w:cs="OpenSymbol;Times New Roman"/>
    </w:rPr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;Times New Roman" w:hAnsi="OpenSymbol;Times New Roman" w:eastAsia="OpenSymbol;Times New Roman" w:cs="OpenSymbol;Times New Roman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IntestazioneCarattere">
    <w:name w:val="Intestazione Carattere"/>
    <w:qFormat/>
    <w:rPr>
      <w:rFonts w:eastAsia="SimSun;宋体" w:cs="Mangal"/>
      <w:kern w:val="2"/>
      <w:sz w:val="24"/>
      <w:szCs w:val="21"/>
      <w:lang w:bidi="hi-IN"/>
    </w:rPr>
  </w:style>
  <w:style w:type="character" w:styleId="PidipaginaCarattere">
    <w:name w:val="Piè di pagina Carattere"/>
    <w:qFormat/>
    <w:rPr>
      <w:rFonts w:eastAsia="SimSun;宋体" w:cs="Mangal"/>
      <w:kern w:val="2"/>
      <w:sz w:val="24"/>
      <w:szCs w:val="21"/>
      <w:lang w:bidi="hi-IN"/>
    </w:rPr>
  </w:style>
  <w:style w:type="character" w:styleId="CitazioneHTML">
    <w:name w:val="Citazione HTML"/>
    <w:qFormat/>
    <w:rPr>
      <w:i/>
      <w:iCs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litiche.sociali@regione.campania.it" TargetMode="External"/><Relationship Id="rId3" Type="http://schemas.openxmlformats.org/officeDocument/2006/relationships/hyperlink" Target="mailto:politiche.sociali@pec.regione.campania.it" TargetMode="External"/><Relationship Id="rId4" Type="http://schemas.openxmlformats.org/officeDocument/2006/relationships/hyperlink" Target="mailto:politiche.sociali@regione.campania.it" TargetMode="External"/><Relationship Id="rId5" Type="http://schemas.openxmlformats.org/officeDocument/2006/relationships/hyperlink" Target="mailto:politiche.sociali@pec.regione.campania.it" TargetMode="External"/><Relationship Id="rId6" Type="http://schemas.openxmlformats.org/officeDocument/2006/relationships/hyperlink" Target="mailto:politiche.sociali@regione.campania.it" TargetMode="External"/><Relationship Id="rId7" Type="http://schemas.openxmlformats.org/officeDocument/2006/relationships/hyperlink" Target="mailto:politiche.sociali@pec.regione.campania.it" TargetMode="External"/><Relationship Id="rId8" Type="http://schemas.openxmlformats.org/officeDocument/2006/relationships/hyperlink" Target="mailto:politiche.sociali@regione.campania.it" TargetMode="External"/><Relationship Id="rId9" Type="http://schemas.openxmlformats.org/officeDocument/2006/relationships/hyperlink" Target="mailto:politiche.sociali@pec.regione.campania.it" TargetMode="External"/><Relationship Id="rId10" Type="http://schemas.openxmlformats.org/officeDocument/2006/relationships/hyperlink" Target="mailto:politiche.sociali@pec.regione.campania.it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31T09:46:00Z</dcterms:created>
  <dc:creator>Federica Pasquino</dc:creator>
  <dc:description/>
  <cp:keywords/>
  <dc:language>en-US</dc:language>
  <cp:lastModifiedBy>FRANCESCO MAIELLO</cp:lastModifiedBy>
  <dcterms:modified xsi:type="dcterms:W3CDTF">2025-11-06T07:46:00Z</dcterms:modified>
  <cp:revision>5</cp:revision>
  <dc:subject/>
  <dc:title>NOME E CODICE STRUTTURA</dc:title>
</cp:coreProperties>
</file>